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Arabic Transparent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</w:p>
    <w:p>
      <w:pPr>
        <w:pStyle w:val="Heading4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صو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د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طلا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خ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"</w:t>
      </w:r>
      <w:r>
        <w:rPr>
          <w:rFonts w:cs="Arabic Transparent"/>
          <w:b/>
          <w:bCs/>
          <w:rtl w:val="true"/>
        </w:rPr>
        <w:t xml:space="preserve"> )  . </w:t>
      </w:r>
      <w:r>
        <w:rPr>
          <w:rFonts w:cs="Arabic Transparent"/>
          <w:b/>
          <w:b/>
          <w:bCs/>
          <w:rtl w:val="true"/>
        </w:rPr>
        <w:t>ف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ث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علق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لال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ط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ت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ت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شبا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توق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ق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شك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رص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د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ؤ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تاه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ضطرر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وا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ك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ار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ئ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رد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يرا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وض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ل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Cs/>
          <w:color w:val="000066"/>
          <w:sz w:val="27"/>
          <w:szCs w:val="27"/>
          <w:rtl w:val="true"/>
        </w:rPr>
      </w:r>
    </w:p>
    <w:p>
      <w:pPr>
        <w:pStyle w:val="Heading1"/>
        <w:ind w:left="36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زول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color w:val="000066"/>
          <w:u w:val="single"/>
          <w:rtl w:val="true"/>
        </w:rPr>
        <w:t>ليس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لإمامي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إثن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شري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تعلق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الآي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م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زعمو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ب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نز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قالو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يد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ل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رض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ن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ه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ول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مقصود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أن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قد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تصدق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خاتم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ه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راكع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سب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نز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هذ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غير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ثاب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قد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روي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سبا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نز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غير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آي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اه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كثر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اسب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نص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آيا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قد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رو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أن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نزل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يد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باد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صام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منافق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بدال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ب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ل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ح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تبرأ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باد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حلفائ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يهود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قا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تولى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رسو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الذ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آمنو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ل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يتبرأ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منافق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بدال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ب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ه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لى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رغ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ضعف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روايا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حادث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تصدق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الخات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اضطراب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إ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سبا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نز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هم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كان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تصادر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عان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آيا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ل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تخرج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ظاهر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قد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تعبد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تدبر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قرآ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كري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إتباع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ل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يتعبد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معرف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سبا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نز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الإيما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صح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روايا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ي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ه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بحان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يض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حفظ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روايات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دال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لى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ب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نز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ض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حفظ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قرآ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قط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ل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كا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ه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قرآ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قصور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لى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عرف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ب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نزو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ضمن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تعالى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قرآ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كري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ذ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صف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رب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قا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رب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ب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قا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تبيا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ك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شئ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م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ايكو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بين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معرف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غير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ل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يصح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صف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الإبان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التبي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يكو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ايوضح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هو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مب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هذ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اطل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نخلص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ذلك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ى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رواي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تصدق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الخات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غير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م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ذكر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أن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سب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نزوله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يس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لزم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لأم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ليس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م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يجب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عرفت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د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الضرور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كس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عنى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آي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ظاهر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فالإيما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ظاهر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آي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لز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للمسلم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تولي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رسوله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والمؤمن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ما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علم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م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الدين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u w:val="single"/>
          <w:rtl w:val="true"/>
        </w:rPr>
        <w:t>بالضرورة</w:t>
      </w:r>
      <w:r>
        <w:rPr>
          <w:b/>
          <w:b/>
          <w:bCs/>
          <w:color w:val="000066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u w:val="single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66"/>
          <w:u w:val="single"/>
        </w:rPr>
      </w:pPr>
      <w:r>
        <w:rPr>
          <w:rFonts w:cs="Arabic Transparent"/>
          <w:b/>
          <w:bCs/>
          <w:color w:val="00006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عبا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ب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صام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آ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تع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د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شته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سن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س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طل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 </w:t>
      </w:r>
      <w:r>
        <w:rPr>
          <w:rFonts w:cs="Arabic Transparent"/>
          <w:b/>
          <w:b/>
          <w:bCs/>
          <w:rtl w:val="true"/>
        </w:rPr>
        <w:t>الام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صدو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0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2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5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ق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)  - </w:t>
      </w:r>
      <w:r>
        <w:rPr>
          <w:rFonts w:cs="Arabic Transparent"/>
          <w:b/>
          <w:b/>
          <w:bCs/>
          <w:rtl w:val="true"/>
        </w:rPr>
        <w:t>كش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ق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119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ا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لح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حق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50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و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</w:rPr>
        <w:t>18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–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ق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غاز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111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313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31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ح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ح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ات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شته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ض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ح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ص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ل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ط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ت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خْرُج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ْت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هَاجِ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دْرِكْ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وْت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قَع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جْر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َفُو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حِيماً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10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ن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ع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رخ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كو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رخ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وات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ه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ضطر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ا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ب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طاب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سب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س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اح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و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ل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ش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ح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ع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ذ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ج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ل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شك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يَسْأَلون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ُوح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ُ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ُوح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مْ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وتِي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عِل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لِيل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إسر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8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ن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اد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ل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ر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د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ميت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مع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فس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نض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ـ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ف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مَرْوَ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عَائِ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ج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بَيْ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ْتَمَ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ُنَاح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طَّوَّف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هِ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طَوَّع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يْ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اكِر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ِيمٌ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58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ind w:left="360" w:right="72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كز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رو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وج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تف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ر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وج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ث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ر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عائ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قد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اسْتَج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ُ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ّ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ضِي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مَ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امِل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َكَر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نْث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ضُ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ض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َاجَ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ُخْرِج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ِيَار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ُوذ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بِيل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قَاتَل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قُتِل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أُكَفِّرَ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يِّئَات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أُدْخِلَنّ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نَّات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جْر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حْتِ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نْهَا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َوَاب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نْد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نْد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ُس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َّوَابِ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95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ار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ساء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غ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ز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ط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ي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ؤ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للج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ئ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ق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يت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د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ر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د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رو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ص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ز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نَّبِي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مُؤْمِن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فُسِهِمْ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أحزاب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ساؤ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و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ظ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تخ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هت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ي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د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ع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لي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د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فه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تلف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آتَيْنَا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ِّنَات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مْ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ْتَلَف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د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ءَ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عِلْ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غْي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ْن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ْض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ْن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ِيَامَة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خْتَلِف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جاثـي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يجي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قو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فهامكم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غ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صر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بع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فها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ولك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تجا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ثَانِي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ثْنَيْ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ُ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غَا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ُو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صَاحِب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حْز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توب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4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اللفظ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ظاهر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لآ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باط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عتم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وا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رك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اط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زاع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ل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فهو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تص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و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ه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مث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فا</w:t>
      </w:r>
      <w:r>
        <w:rPr>
          <w:rFonts w:cs="Arabic Transparent"/>
          <w:b/>
          <w:b/>
          <w:bCs/>
          <w:rtl w:val="true"/>
        </w:rPr>
        <w:t>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عان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ل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شر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رتو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رج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صد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شر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رتو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ا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رتو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ط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رتو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ت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ط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طلا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ا</w:t>
      </w:r>
      <w:r>
        <w:rPr>
          <w:rFonts w:cs="Arabic Transparent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رتو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ط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اب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ج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ج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فاظ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عان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غ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فه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حد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لفا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رف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وإعجاز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اغ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جاز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فاظ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عان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اب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رج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داق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زم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ز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اس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لا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اغ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ظوا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ط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ع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شاب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هُو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زَ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َات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حْكَمَات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ُ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ُخَ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تَشَابِهَات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أَم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ُلُوب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َيْغ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يَتَّبِع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ب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ْتِغ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فِتْنَة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بْتِغ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أْوِيل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عْلَ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أْوِي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رَّاسِخ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عِل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ُول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لّ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نْد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ِ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ذَّكَّ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ولُ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لْبَابِ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شاب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ظواه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ي</w:t>
      </w:r>
      <w:r>
        <w:rPr>
          <w:rFonts w:cs="Arabic Transparent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ند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ناد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شابه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نَس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نَسِي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توب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67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نَنْسَا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س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ق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وْم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َذَا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لأع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Arabic Transparent"/>
          <w:b/>
          <w:b/>
          <w:bCs/>
          <w:rtl w:val="true"/>
        </w:rPr>
        <w:t>راف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5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ـ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ُ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سِيّاً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6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ظ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ز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ق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ج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ـوا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ند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  <w:rtl w:val="true"/>
        </w:rPr>
        <w:t xml:space="preserve"> (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نس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س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م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اع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س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و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صا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س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فالي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نس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ي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ثي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ث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ي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اك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اف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غ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غف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في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نس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ذكر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ذك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. 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ل</w:t>
      </w:r>
      <w:r>
        <w:rPr>
          <w:rFonts w:cs="Arabic Transparent"/>
          <w:b/>
          <w:b/>
          <w:bCs/>
          <w:rtl w:val="true"/>
        </w:rPr>
        <w:t>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59</w:t>
      </w:r>
      <w:r>
        <w:rPr>
          <w:rFonts w:cs="Arabic Transparent"/>
          <w:b/>
          <w:bCs/>
          <w:rtl w:val="true"/>
        </w:rPr>
        <w:t xml:space="preserve"> ) 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ح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ط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ـ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رج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صد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صلا</w:t>
      </w:r>
      <w:r>
        <w:rPr>
          <w:rFonts w:cs="Arabic Transparent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يت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فع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ع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صد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يت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يت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ق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اب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طا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وا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صد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ف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ظوا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ز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اض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ب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فس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شاب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اسخ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ل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ا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ناب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د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بيانه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وضح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أ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ن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ظ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ز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ن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الطر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بين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طع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أو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تبيا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ن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ق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ن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ي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بْعَث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ل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هِيد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فُس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جِئ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هِيد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َؤُلاء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َزّ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ِبْيَان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كُل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دى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حْم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بُشْر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ْمُسْلِم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حل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8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بع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ه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ؤ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ش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ه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ه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ز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ظ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تاج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ذ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ه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ب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ار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ئ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ريعي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ـ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ا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ز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تُبَيّ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ْتَلَف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دى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حْم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قَوْم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ؤْمِن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حل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قه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ز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ز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تُبَيّ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و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يَقُو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فَ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سْ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رْسَل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ف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هِيد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ْن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بَيْن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نْد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لْ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ِ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رعد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4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ز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فظ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ل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فاظ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عان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مقص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ال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ـ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ر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بِلِسَان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رَبِيّ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بِينٍ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شعر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9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ذ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كت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لم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ل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إِن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تَنْزِي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عَالَم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نَزَ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ُوح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مِي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لْب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تَك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نْذِر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بِلِسَان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رَبِيّ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بِين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وَإِن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ُبُ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وَّل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شعر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92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196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برائ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س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ز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ك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برائ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ذ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ا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ز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م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ب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اه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ز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برائ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جو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ائ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1"/>
        <w:ind w:left="360" w:right="0" w:hanging="0"/>
        <w:jc w:val="center"/>
        <w:rPr>
          <w:rFonts w:cs="Arabic Transparent"/>
          <w:color w:val="000066"/>
        </w:rPr>
      </w:pPr>
      <w:r>
        <w:rPr>
          <w:rFonts w:cs="Arabic Transparent"/>
          <w:rtl w:val="true"/>
        </w:rPr>
        <w:t>ثا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د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أم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من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جمو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ظ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بعض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ب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و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جم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راد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ظي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تحدث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صيغ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جم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بي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جد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ذ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ي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ذك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مفر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ين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ذك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ره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جم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ظي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ج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تا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جم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إس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صف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ظي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ز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حت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حم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خاطب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مفر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عدي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نب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رس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ج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إم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ي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سل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ب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ب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مَع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اخْشَو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زَاد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يمَان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قَال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سْبُ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ِع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وَكِيلُ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7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ج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جم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س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رخ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حدث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ثب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خو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رك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ع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خش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ك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رو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رجا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جع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ب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رج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ُّ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ذْكُ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ِعْمَ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َ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وْم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بْسُط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ي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ْدِي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كَف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ْدِي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تَّق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لْيَتَوَكَّ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ؤْمِن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ض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ا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ور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حا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ض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ز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من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ر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دث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ر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ش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ز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ق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ر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أ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فر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ظ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م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اجّ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د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ء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عِل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قُ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عَالَوْ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دْ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بْنَاء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بْنَاء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ِسَاء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ِسَاء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نْفُس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نْفُس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بْتَهِ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نَجْعَ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عْنَ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َاذِب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ناء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ي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اء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ه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ظ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روج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مباه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فص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رخ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حدثون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فس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اه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نَادَتْ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لائِكَة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و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ئِم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صَلّ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ِحْرَابِ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برائ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كر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ش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حي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ولـ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إِذ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ت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لائِكَة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رْيَ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ْطَفَاك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طَهَّرَك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صْطَفَاك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ِسَاء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عَالَم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4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المن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برائي</w:t>
      </w:r>
      <w:r>
        <w:rPr>
          <w:rFonts w:cs="Arabic Transparen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ُول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نْفِق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نْد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سُو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منافقو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ظَاهِر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ِسَائ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عُود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تَحْرِي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قَبَةٍ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قصص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ز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ذك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طل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ي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تض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ك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رأ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علم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النس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ج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فر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آ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مخش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شا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رغ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ن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ن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ج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ح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ز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خر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اجع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35</w:t>
      </w:r>
      <w:r>
        <w:rPr>
          <w:rFonts w:cs="Arabic Transparent"/>
          <w:b/>
          <w:bCs/>
          <w:rtl w:val="true"/>
        </w:rPr>
        <w:t xml:space="preserve">) :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ب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ن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ع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ش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نا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يق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معو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و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تم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ض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ش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واق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ق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ر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و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ت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با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قا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عد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دريج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دريج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ر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آ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ليغ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عب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جع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اب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ذ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غش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يا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/>
          <w:bCs/>
          <w:rtl w:val="true"/>
        </w:rPr>
        <w:t>ص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كب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كبا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ر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ه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را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364</w:t>
      </w:r>
      <w:r>
        <w:rPr>
          <w:rFonts w:cs="Arabic Transparent"/>
          <w:b/>
          <w:bCs/>
          <w:rtl w:val="true"/>
        </w:rPr>
        <w:t xml:space="preserve">) :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ب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فخ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ع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د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Arabic Transparent"/>
          <w:b/>
          <w:b/>
          <w:bCs/>
          <w:u w:val="single"/>
          <w:rtl w:val="true"/>
        </w:rPr>
        <w:t>قو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ي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ن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وقو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ي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رسول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قر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كري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ب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اط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ظ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ب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حذ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نذ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آي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ليغ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800000"/>
          <w:sz w:val="27"/>
          <w:szCs w:val="27"/>
        </w:rPr>
      </w:pP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ثالث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مامعن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وليكم</w:t>
      </w:r>
    </w:p>
    <w:p>
      <w:pPr>
        <w:pStyle w:val="Normal"/>
        <w:jc w:val="left"/>
        <w:rPr>
          <w:rFonts w:cs="Arabic Transparent"/>
          <w:u w:val="single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قبي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ص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إما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ح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ذ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ص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وا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صا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ن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ير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من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ظاه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بطلا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حمل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بعض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أحق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ق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(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نَّبِيّ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أَوْلَى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بِالْمُؤْمِنِينَ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نْفُسِهِ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أَزْوَاجُ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ُمَّهَاتُه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أُولُو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أَرْحَام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ُه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وْل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بَعْض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كِتَاب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ِ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مُؤْمِن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لْمُهَاجِر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لّ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ن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تَفْعَل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ل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وْلِيَائِ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َعْرُوف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كَا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ذَلِك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كِتَاب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َسْطُور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أحزاب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6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كل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ظاه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م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أحق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د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رين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ص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صيغ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فضي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د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يض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ي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ايريد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طاع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رس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قترن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طاع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غير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ذ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طاع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لياء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شروط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طاع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س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قترن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اقيا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رس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كري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ِنَّمَ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َلِيُّكُمُ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َرَسُولُهُ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َالَّذِينَ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َمَنُ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َّذِينَ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خال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فضي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طلاق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صيغ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فضي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ما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....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سقط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خل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فضي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جر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خال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أتي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كلا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في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فضي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ما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ستطي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ق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ض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تصر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وكي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ق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َإِن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كَا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لَيْ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حَقّ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سَفِيه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و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ضَعِيف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و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سْتَطِيع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ن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ُمِل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هُو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َلْيُمْلِل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َلِيُّ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الْعَدْل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بقرة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282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نجي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أ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اعلاق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ذلك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ح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و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عا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فيه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اص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ت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ع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ي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سف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قاص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ضعي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د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رحو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د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واض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قال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كُنْت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خَيْر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ُمَّة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ُخْرِجَت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ِلنَّاس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تَأْمُر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الْمَعْرُوف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تَنْهَوْ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مُنْكَر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تُؤْمِن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اللَّ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آل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مران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110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كَذَلِك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جَعَلْنَا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ُمَّة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سَط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ِتَكُون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شُهَدَاء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نَّاس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يَك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رَّسُول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لَيْ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شَهِيد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بقرة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143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ها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حا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ك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كي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رعيت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القي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رأ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سف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همت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د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ور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س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شر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قط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ر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شذ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ح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صرف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لتز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شريع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مض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د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شيئ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ايريد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صر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نياب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و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ال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قي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قاص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سف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ما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حا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يس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قوا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رج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ه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يت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يتدخ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فاصي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يات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قتص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دور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ح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شر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زع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ذلك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عل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إثب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حيث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طل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قوا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سابق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بق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حم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ناص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مع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(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ستقي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نعط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رب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نز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ائق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ك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قبي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صو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وا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أم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جمي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جد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ص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و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فت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وا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نص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ا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َلِيِّي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نَزَّل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كِتَاب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هُو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تَوَلّ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صَّالِحِينَ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أعراف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196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قَال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سُبْحَانَك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نْت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َلِيُّن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ِن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دُونِهِ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ل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كَان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عْبُد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جِن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كْثَرُه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هِ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ُؤْمِن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سـبأ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41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u w:val="single"/>
        </w:rPr>
      </w:pPr>
      <w:r>
        <w:rPr>
          <w:rFonts w:cs="Arabic Transparent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كل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وليك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ص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خصائ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لفا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عما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از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ت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دو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داع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ل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ا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ضح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ك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ع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ر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ر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فا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ائ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فا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اث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ت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شتقاقا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رو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غ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فرد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533</w:t>
      </w:r>
      <w:r>
        <w:rPr>
          <w:rFonts w:cs="Arabic Transparent"/>
          <w:b/>
          <w:bCs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الت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ئ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صاع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ستع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د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عتق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ل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ل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قيق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عم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ا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ع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ؤ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ول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(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واعتص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( </w:t>
      </w:r>
      <w:r>
        <w:rPr>
          <w:rFonts w:cs="Arabic Transparent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عم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ظاه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الو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اف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اه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ن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........ </w:t>
      </w:r>
      <w:r>
        <w:rPr>
          <w:rFonts w:cs="Arabic Transparent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ال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ت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....</w:t>
      </w:r>
      <w:r>
        <w:rPr>
          <w:rFonts w:cs="Arabic Transparent"/>
          <w:b/>
          <w:b/>
          <w:bCs/>
          <w:rtl w:val="true"/>
        </w:rPr>
        <w:t>ال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يس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و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تنت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ع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أش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س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ب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حا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نا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ا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ال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ا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نص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ضر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ث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توضيح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و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ب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ؤْمِن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خْو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حجرات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ب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هاد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ت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ب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ت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خوا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خوا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م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خوا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ص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خو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خوا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ترا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لإ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ض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وكذلك بالنسبة لكلمة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 xml:space="preserve">ولي </w:t>
      </w:r>
      <w:r>
        <w:rPr>
          <w:rFonts w:cs="Arabic Transparent"/>
          <w:rtl w:val="true"/>
        </w:rPr>
        <w:t xml:space="preserve">)  </w:t>
      </w:r>
      <w:r>
        <w:rPr>
          <w:rFonts w:cs="Arabic Transparent"/>
          <w:rtl w:val="true"/>
        </w:rPr>
        <w:t xml:space="preserve">فهي وان استخدمت في تسع معاني ولكنها ترجـع في كـل معانيها إلـى كلمة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 xml:space="preserve">الأولى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أي الأقرب والأولى بالأمر مثل ابن العم حيث قال اللهبي يخاطب بني أمية  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ه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ه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لينا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بش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فونا</w:t>
            </w:r>
          </w:p>
        </w:tc>
      </w:tr>
    </w:tbl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ي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ح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را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ج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لاص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ع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شف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ق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حل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لي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معت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ت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معت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يرا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ت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د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نا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ص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ضا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ر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ت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Arabic Transparent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ض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س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ط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ي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ث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ت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ن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الْي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ؤْخَذ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دْي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فَ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أْوَا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ِي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وْلا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بِئْس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صِيرُ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حديد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غ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ج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خ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ف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امها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ي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لف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خ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د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</w:t>
      </w:r>
      <w:r>
        <w:rPr>
          <w:rFonts w:cs="Arabic Transparent"/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أصبح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ح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ه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حمدا</w:t>
      </w:r>
    </w:p>
    <w:p>
      <w:pPr>
        <w:pStyle w:val="Normal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يا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دب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ب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شي</w:t>
      </w:r>
      <w:r>
        <w:rPr>
          <w:rFonts w:cs="Arabic Transparent"/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ست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ي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ن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</w:rPr>
        <w:t>16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09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يم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ا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لط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ز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و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غ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كرا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تَّخِذ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ُو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دَاد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ِبُّون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حُب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6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ِب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َّوَّاب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حِب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تَطَهِّر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22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حِبّ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اتَّبِعُون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ْبِبْ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ب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ف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عَهْد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تَّق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ِب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تَّق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7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ولاء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حِبُّون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ِبُّون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ُؤْمِن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كِتَاب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لِّهِ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1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ِب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حْسِن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3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ِب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ابِر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4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تَوَكَّ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ِب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تَوَكِّل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5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قَالَت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يَهُود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نَّصَار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بْن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حِبَّاؤ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8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ذلان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تّ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ُو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َسُو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ع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ت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صْ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صْ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رِيبٌ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1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أَفْرِغ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َبْ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ثَبِّت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قْدَام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نْصُر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َو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َافِر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</w:rPr>
        <w:t>25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وَل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صَرَ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بَدْر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ذِلّ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اتَّق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عَلّ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ْكُر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2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ْصُرْ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َالِ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خْذُل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ْصُرُ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د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لْيَتَوَكَّ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ؤْمِن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6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آوَا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يَّد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نَصْر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زَق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َّيِّبَات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عَلّ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ْكُرُو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لأنفا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ْتَنْصَرُو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ِّي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عَلَيْ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صْ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وْم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ْن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بَيْن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يثَاق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عْمَل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صِيرٌ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لأنفال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7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ل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صَرَ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وَاط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ثِيرَة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ُنَيْنٍ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توب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لاّ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نْصُرُو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صَر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توب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4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َال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رِّقُو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نْصُ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لِهَت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اعِل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يَنْصُرَ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ْصُر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قَوِيّ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زِيزٌ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حج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4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ـ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ـ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انْتَقَم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جْرَم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قّ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صْ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ؤْمِن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روم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4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نَنْصُ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ُسُل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َيَاة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ُّنْ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ُو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شْهَادُ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غافر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1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ُّ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نْصُ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ْصُر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ثَبِّت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قْدَامَكُمْ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فظ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</w:t>
      </w:r>
      <w:r>
        <w:rPr>
          <w:rFonts w:cs="Arabic Transparent"/>
          <w:b/>
          <w:b/>
          <w:bCs/>
          <w:rtl w:val="true"/>
        </w:rPr>
        <w:t>ه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25</w:t>
      </w:r>
      <w:r>
        <w:rPr>
          <w:rFonts w:cs="Arabic Transparent"/>
          <w:b/>
          <w:bCs/>
          <w:rtl w:val="true"/>
        </w:rPr>
        <w:t xml:space="preserve"> : </w:t>
      </w:r>
      <w:r>
        <w:rPr>
          <w:rFonts w:cs="Arabic Transparent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فظ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م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ع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خصي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ترا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ترا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خلا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حم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خصي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صي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به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شؤ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ا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ا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جا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ع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صل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ت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و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تأ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ؤ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خْرِجُ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ُّلُمَات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ُو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25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الْمُؤْمِن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مُؤْمِنَات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ضُ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لِي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ض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أْمُر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مَعْرُوف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نْهَوْ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نْكَ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توب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7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ل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ف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من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و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ج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ؤو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نَّبِي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مُؤْمِن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فُسِهِمْ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أحزاب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أ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أتعل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جا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ف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ؤك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رخ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حدث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فس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ن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ح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نا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الْي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ؤْخَذ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دْي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فَ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أْوَا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ِي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وْلا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بِئْس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صِيرُ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حديد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5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م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ء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حم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به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ح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خو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حق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كي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ك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ول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قر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ك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صرح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م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كاف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ل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لَق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ِنْس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َعْلَ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وَسْوِس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فْس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قْرَب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يْ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بْ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وَرِيدِ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قّ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طب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ئ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هَد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نَهْدِيَنّ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ُبُل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مَع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حْسِن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عنكبوت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ق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هد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ئ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ش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نو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هو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ت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ت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ي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د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راج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لي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ر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لاح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ر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ت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ص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رش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صال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وا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راج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و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س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"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ل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ول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رسو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ول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لذ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طب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ت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ت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قلا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ك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هْدِ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ِرَاط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سْتَقِيم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فاتح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السر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ذ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أ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سفيه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قا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ب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رس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ل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ء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سُول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فُسِ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زِيز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ِتّ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توب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2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لت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وض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رت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بادئ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ض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رتدا</w:t>
      </w:r>
      <w:r>
        <w:rPr>
          <w:rFonts w:cs="Arabic Transparent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حَمَّد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سُول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لَت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بْل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ُسُ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فَ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ُتِ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ْقَلَب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عْقَابِ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ْقَلِب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قِبَيْ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ل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ضُر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يْئ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سَيَجْز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َّاكِر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4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انقل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فا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ن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عا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ف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ت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تهك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ار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ت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طف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ك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حي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هر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رب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ي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س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تك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ب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و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ا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مس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سك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تبع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آ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ي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ر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لط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د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ح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نا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نذ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ع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ئمت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خرو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ك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ح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ت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يا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ل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ت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اغ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غ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ي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ا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وا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هر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روق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حلا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جتم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د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يا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فس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رو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إصل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اس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ق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مائ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خرو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ي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س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ط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رج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صطلا</w:t>
      </w:r>
      <w:r>
        <w:rPr>
          <w:rFonts w:cs="Arabic Transparent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ت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رج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ب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ي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صل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داي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قلا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يْ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خْرِجَت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أْمُر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مَعْرُوف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َنْهَوْ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نْكَ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1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كث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اغ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ارق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هر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ه</w:t>
      </w:r>
      <w:r>
        <w:rPr>
          <w:rFonts w:cs="Arabic Transparent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ع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رح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نِت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نِيف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ك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شْرِك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حل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2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و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وس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هْد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حَق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ب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عْدِل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لأعراف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5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لَيْس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وَاء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هْ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ئِم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تْل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َات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ن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يْ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سْجُد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1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لْتَكُ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دْع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َيْ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أْمُر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مَعْرُوف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نْهَوْ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نْكَ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ُولَئ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فْلِح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0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ف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طل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ه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ع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سماع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رَبّ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جْع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سْلِمَيْ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ُرِّيَّتِ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سْلِم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رِ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َاسِك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ُب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َّوَّاب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َحِيمُ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2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كَذَ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رْس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بْ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رْيَة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ذِير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تْرَفُو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جَد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بَاء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ثَار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قْتَد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زخرف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د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بائ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ب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يْ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خْرِجَت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أْمُر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مَعْرُوف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َنْهَوْ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نْكَ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1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</w:t>
      </w:r>
      <w:r>
        <w:rPr>
          <w:rFonts w:cs="Arabic Transparent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ا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ق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قا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تها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ر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يطل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ريخ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فا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صو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ف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سفا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ص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ي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ش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ف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هد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عاش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ضط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تهك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ا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را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كم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رأ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ل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تم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إراد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لحق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أتض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قصو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وض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خلا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بع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ه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ز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و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ص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والات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نصرت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ت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ر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تيج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غلب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تمك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أن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نصب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ين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ز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غال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ا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نَّم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لِيُّكُم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رَسُولُ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لَّذ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آَمَن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ُقِيم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صَّلَاة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يُؤْت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زَّكَاة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ه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رَاكِع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*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َمَن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يَتَوَلَّ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لَّهَ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َرَسُولَهُ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َالَّذِينَ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آَمَن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َإِن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حِزْب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هُم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غَالِب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تشبه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ناح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رق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</w:rPr>
        <w:t>51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سابق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يُّه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آَمَن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تَتَّخِذ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يَهُود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لنَّصَار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وْلِيَاء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ُه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وْلِيَاء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وَمَن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يَتَوَلَّهُم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مِنْكُم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َإِنّ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ِنْه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هْد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قَوْم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ظَّالِم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بع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ها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والات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تيج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ولي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ا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صب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كم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color w:val="006400"/>
          <w:sz w:val="27"/>
          <w:szCs w:val="27"/>
          <w:u w:val="single"/>
          <w:rtl w:val="true"/>
        </w:rPr>
        <w:t>)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يَا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أَيُّهَا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َّذِينَ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آمَنُوا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لا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تَتَّخِذُوا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ْيَهُودَ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وَالنَّصَارَى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أَوْلِيَاءَ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بَعْضُهُمْ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أَوْلِيَاءُ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بَعْضٍ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وَمَنْ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يَتَوَلَّهُمْ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مِنْكُمْ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فَإِنَّهُ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مِنْهُمْ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إِنَّ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لَّهَ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لا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يَهْدِي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ْقَوْمَ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ظَّالِمِينَ</w:t>
      </w:r>
      <w:r>
        <w:rPr>
          <w:rFonts w:cs="Arabic Transparent"/>
          <w:b/>
          <w:bCs/>
          <w:color w:val="006400"/>
          <w:sz w:val="27"/>
          <w:szCs w:val="27"/>
          <w:u w:val="single"/>
          <w:rtl w:val="true"/>
        </w:rPr>
        <w:t>) (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مائدة</w:t>
      </w:r>
      <w:r>
        <w:rPr>
          <w:rFonts w:cs="Arabic Transparent"/>
          <w:b/>
          <w:bCs/>
          <w:color w:val="0064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6400"/>
          <w:sz w:val="27"/>
          <w:szCs w:val="27"/>
          <w:u w:val="single"/>
        </w:rPr>
        <w:t>51</w:t>
      </w:r>
      <w:r>
        <w:rPr>
          <w:rFonts w:cs="Arabic Transparent"/>
          <w:b/>
          <w:bCs/>
          <w:color w:val="006400"/>
          <w:sz w:val="27"/>
          <w:szCs w:val="27"/>
          <w:u w:val="single"/>
          <w:rtl w:val="true"/>
        </w:rPr>
        <w:t>)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إتحاد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فعل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64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يتولى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64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عبارتين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الآيتين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6400"/>
          <w:sz w:val="27"/>
          <w:sz w:val="27"/>
          <w:szCs w:val="27"/>
          <w:u w:val="single"/>
          <w:rtl w:val="true"/>
        </w:rPr>
        <w:t>أعلاه</w:t>
      </w:r>
      <w:r>
        <w:rPr>
          <w:b/>
          <w:b/>
          <w:bCs/>
          <w:color w:val="006400"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....... 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وض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ك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طال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قيق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و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حدث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رب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ت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حد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حب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نص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تض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ك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ذ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صي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وض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بحث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اتعن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ي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ولو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ور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ن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تولو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أ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جاء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تيجت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ق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من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ان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ظ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بناء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مومت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إثن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شر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كان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ل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ر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ن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ك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ا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من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ناك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رق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ب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ه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تدب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ك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ن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ن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تولو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ن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ر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Cs/>
          <w:color w:val="000066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سيا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آ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آي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ت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قبل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ت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ُّ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تَّخِذ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يَهُود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نَّصَار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لِي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ضُ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لِي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ض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تَوَلّ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إِن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هْد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َّالِم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1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حا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ص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صر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ص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تحق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ق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ؤ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هد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ال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قب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ب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ب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رأ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صر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ب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مو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ل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ط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ا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ب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ال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و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هْد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َّالِمِينَ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خذ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ه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د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لن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زع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ليف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ي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ل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لت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ك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صرو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كو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صرف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ؤو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هد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56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صر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حا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ظ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كو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ت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د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ه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و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تث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 </w:t>
      </w:r>
      <w:r>
        <w:rPr>
          <w:rFonts w:cs="Arabic Transparent"/>
          <w:b/>
          <w:b/>
          <w:bCs/>
          <w:rtl w:val="true"/>
        </w:rPr>
        <w:t>فأم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رك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لا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وا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ثن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ث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ي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ؤ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ك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تَوَل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ِزْ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غَالِب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56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ك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ط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ضح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ر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ال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ح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ي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ؤ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ز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الب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ص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ص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م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ب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ا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ر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تمس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طه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س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مس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اقها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عج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اغ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اح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ت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جتها</w:t>
      </w:r>
      <w:r>
        <w:rPr>
          <w:rFonts w:cs="Arabic Transparent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ي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ر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دل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د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خام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كلة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يجر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خال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أ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جمل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اس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ص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يقص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شخص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ح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د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ك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عب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ركيك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تكلف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ستطي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خب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بحا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حم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كل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تَّبِع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رَّسُول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نَّبِي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أُمِّي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جِدُون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َكْتُوب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ِنْدَه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تَّوْرَاة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لْأِنْجِيل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أعراف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157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َآمِن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اللَّ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رَسُولِ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نَّبِيّ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أُمِّيّ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ُؤْمِن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اللَّ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كَلِمَاتِ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تَّبِعُو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َعَلَّ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تَهْتَد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أعراف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158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قا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براهي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سلا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إِبْرَاهِيم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فّ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نجم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37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خب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ذلك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ز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فس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كل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ر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ثي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صع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صر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من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 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لِيِّي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نَزَّل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كِتَاب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هُو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تَوَلّ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صَّالِح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أعراف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196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ه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و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ما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رَفَع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سَّمَاوَات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غَيْر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مَد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تَرَوْنَه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ثُم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سْتَو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لَى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عَرْش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رعد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2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هُو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جَعَلَ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خَلائِف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أَرْض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رَفَع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َ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َوْق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دَرَجَات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ِيَبْلُوَ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آتَا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أنعام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165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خَلَقَن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َهُو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هْدِين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شعراء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78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 ........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"</w:t>
      </w:r>
      <w:r>
        <w:rPr>
          <w:rFonts w:cs="Arabic Transparent"/>
          <w:b/>
          <w:bCs/>
          <w:color w:val="FF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رَاك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ح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تَقُوم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شعراء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218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غير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كث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جد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كيف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عب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نفس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خلي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بيب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ذ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ث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عب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ح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باحت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ا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لتعظي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ستساغ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غوي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لفر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سلفنا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التفخي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قر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استخد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خ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ظ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ائ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قُص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حْسَ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َصَصِ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يوسف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ص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ص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فِيض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يْث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فَاض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199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إفا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فا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با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 .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ل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ت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سـبأ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1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آت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ب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ض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ج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ط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ئ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خاط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ا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كا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ساد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لاة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ؤك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و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قرآ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د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ك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و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نص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الح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إدا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شئو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نا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و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دني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تخذ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كاف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مؤمن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أن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ضروري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يات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خبر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قرآ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و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مو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سلم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ضيل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ا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ثيب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ي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عاقب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رك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أن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ثوا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عقا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صرف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حا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ح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كرا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تأكي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وجو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ر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رب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تبر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ر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حض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وا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َّذ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آمَن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هَاجَر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جَاهَد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أَمْوَالِهِ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أَنْفُسِهِ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ف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سَبِيل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لَّذِي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آوَوْ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نَصَرُو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ُولَئِك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ُهُم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أَوْلِيَاء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أنفال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72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لْمُؤْمِن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الْمُؤْمِنَات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ُهُمْ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أَوْلِيَاء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َعْض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أْمُر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بِالْمَعْرُوف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يَنْهَوْ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ن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ْمُنْكَر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يُقِيم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صَّلاة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يُؤْت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زَّكَاة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يُطِيعُو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رَسُول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ُولَئِك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سَيَرْحَمُهُم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ن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َزِيزٌ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حَكِيمٌ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توبة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71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وع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معاقب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ره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ايا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دأ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وضوع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والا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حاك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موالا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وا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وا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ص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ن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عو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جتم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ريح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ُدّ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وْلا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َق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ُكْ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و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سْرَ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َاسِب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أنعام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مّ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حِد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بَعَث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بِيّ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بَشِّر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ُنْذِر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نْزَ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عَ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حَق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يَحْكُ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ْ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ْتَلَفُوا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1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ذ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بش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ك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بَشَر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ؤْتِي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حُك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نُّبُوَّ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ُو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و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بَاد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ُو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ك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و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َانِيّ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عَلِّ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بِ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دْرُس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7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ح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ت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ب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ب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ظل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ز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حَق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تَحْكُ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يْ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رَا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كُ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ْخَائِن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صِيم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0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ؤك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رجا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ر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سبين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رح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ُدّ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وْلا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َق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ُكْ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و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سْرَ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َاسِب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أنعام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ب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صال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ص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حك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الحك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شؤ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ص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مُؤْمِن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ؤْمِنَة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ذ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ض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مْ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ك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ِيَرَة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مْر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عْص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َل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َلال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بِين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أحزاب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3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خت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ب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ول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د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ؤ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ا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و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ول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حك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و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ؤ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ا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ئ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لا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بي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شك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عا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مسأ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حك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خلا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ظ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صال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رَبُّ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خْلُق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خْتَا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ِيَرَة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ُبْح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َعَا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م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شْرِك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قصص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6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متجاه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إِذ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ُ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ْمَلائِكَة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عِل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لِيف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تي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ت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ص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تَجْعَ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فْسِد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سْفِك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ِّم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ُسَبِّح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حَمْد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ُقَدِّس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ك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ا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ت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فس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ف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هت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سب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قد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صي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أجا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عْلَ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عْلَمُو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ه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ضبه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آث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ض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ض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خلفه</w:t>
      </w:r>
      <w:r>
        <w:rPr>
          <w:rFonts w:cs="Arabic Transparent"/>
          <w:b/>
          <w:bCs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ك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و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د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ي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س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كس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آ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ه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ض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اض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آ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و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نعو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ع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آ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ب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ص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حاك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وا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ناس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</w:t>
      </w:r>
      <w:r>
        <w:rPr>
          <w:rFonts w:cs="Arabic Transparent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راد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إل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يمة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عِل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لِيفَةً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0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ؤه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ك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عِلُ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مَام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ُرِّيَّ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َا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هْد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َّالِم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2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ط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قت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ذر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ظ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ع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ح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Arabic Transparent"/>
          <w:b/>
          <w:b/>
          <w:bCs/>
          <w:rtl w:val="true"/>
        </w:rPr>
        <w:t>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إِذ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وَّيْت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َفَخْت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ُوح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قَع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اجِد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حجر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عَلَّ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دَ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سْم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عَلَّمْنَا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دُ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لْماً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كهف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65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لائ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دَ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بِئ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أَسْمَائ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لَم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بَأ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أَسْمَائ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ت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يز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لائ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تع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ع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لائ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ت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يز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نب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ص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و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اص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د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نا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إد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شؤون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ثو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ظي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ن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ستح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ك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ق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صاح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جْ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تَب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ن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سْرائي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تَ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فْس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غَيْ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فْس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سَاد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كَأَ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تَ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مِيع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حْيَا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كَأَ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حْ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مِيع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ءَت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ُسُلُ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بَيِّنَات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ثِي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د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مُسْرِف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3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غ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س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ض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أ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ظ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لس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ر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ضل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ت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ب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ت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علي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و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ض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وب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ض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خص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color w:val="800000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خط الفقرة الافتراضي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Arabic Transparen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23:14:00Z</dcterms:created>
  <dc:creator>ms</dc:creator>
  <dc:description/>
  <cp:keywords/>
  <dc:language>en-US</dc:language>
  <cp:lastModifiedBy>sam</cp:lastModifiedBy>
  <cp:lastPrinted>2005-06-14T13:16:00Z</cp:lastPrinted>
  <dcterms:modified xsi:type="dcterms:W3CDTF">2005-06-27T21:58:00Z</dcterms:modified>
  <cp:revision>37</cp:revision>
  <dc:subject/>
  <dc:title>بسم الله الرحمن الرحيم</dc:title>
</cp:coreProperties>
</file>